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Bougeoir po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Version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vent quelques informations concernant l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ette version du Bougeoir po�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Descrip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: Bougeoir po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 : Windows, �conomiseur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: Windows 3.1, 95, 98, X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s-cl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OMI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Fonctions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� Bougeoir po�tique � est un �conomiseur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Windows qui affiche des po�mes (ou extraits de po�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sis parmi les plus beaux de la langue fran�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est possible d'en d�cider polices de caract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, vitesse de d�fil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Condition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Windows 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ttre le fichier BOUGEOIR.SCR dans le dossier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isir "Bougeoir" dans : "Param�tres... Propri�t�s d'affichage... �cran de veil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Windows 3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ttre le fichier BOUGEOIR.SCR dans le r�pertoire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isir "Le Bougeoir po�tique" dans :  "Panneau de configuration... �cr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R�gles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able � volont�, sous ces deux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2 fichiers suivants doivent �tre distribu�s ensem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GEOI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cun de ces fichiers ne peut �tre modifi�, ni reno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moulin.veste@nomad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  <w:tab/>
        <w:t>http://moulin.veste.online.f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